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14. Juni 2020 in Maurers Almhütte im Lungau</w:t>
      </w:r>
    </w:p>
    <w:p>
      <w:pPr>
        <w:pStyle w:val="Normal"/>
        <w:spacing w:before="0" w:after="120"/>
        <w:jc w:val="both"/>
        <w:rPr>
          <w:rFonts w:ascii="Arial" w:hAnsi="Arial" w:cs="Arial"/>
          <w:color w:val="5F5F5F"/>
        </w:rPr>
      </w:pPr>
      <w:r>
        <w:rPr>
          <w:rFonts w:cs="Arial" w:ascii="Arial" w:hAnsi="Arial"/>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Innig geliebter himmlischer Vater, der Du uns in und durch Jesus begegnest,</w:t>
      </w:r>
    </w:p>
    <w:p>
      <w:pPr>
        <w:pStyle w:val="Normal"/>
        <w:spacing w:before="0" w:after="120"/>
        <w:jc w:val="both"/>
        <w:rPr>
          <w:rFonts w:ascii="Arial" w:hAnsi="Arial" w:cs="Arial"/>
          <w:i/>
          <w:i/>
          <w:color w:val="5F5F5F"/>
          <w:szCs w:val="28"/>
        </w:rPr>
      </w:pPr>
      <w:r>
        <w:rPr>
          <w:rFonts w:cs="Arial" w:ascii="Arial" w:hAnsi="Arial"/>
          <w:i/>
          <w:color w:val="5F5F5F"/>
          <w:szCs w:val="28"/>
        </w:rPr>
        <w:t>Dir sei Dank und Ehre! Du bist unser Heil, Du bist mit uns unterwegs, Du bist bei uns, Du bist gegenwärtig in unserem Herzen, im Umfeld, hier in diesem Raum, in diesem Haus. Es ist Deine Liebe, die uns trägt. Du wartest auf unser „ja“ zu Dir. Du bist immer für uns da, auch wenn wir weit weg sind mit unseren Gedanken. Wir danken Dir für Deine Geduld. Wir danken Dir auch, dass Du uns viel zumutest, denn nur so lernen wir und so beginnen wir nachzudenken, durch die Herausforderungen, die es in dieser Welt gibt - heute mehr denn je. Aber wir wissen auch, dass Du uns hier durchführst - in besonderer Weise – dann, wenn wir unser Herz für Dich öffnen und erkennen, dass Du unsere große Liebe bist. Dass es Deine Liebe ist, die in uns wirkt, die in uns gestaltet, unsere Seele heilt - vielleicht auch den Körper - je nach Situation.</w:t>
      </w:r>
    </w:p>
    <w:p>
      <w:pPr>
        <w:pStyle w:val="Normal"/>
        <w:spacing w:before="0" w:after="120"/>
        <w:jc w:val="both"/>
        <w:rPr>
          <w:rFonts w:ascii="Arial" w:hAnsi="Arial" w:cs="Arial"/>
          <w:i/>
          <w:i/>
          <w:color w:val="5F5F5F"/>
          <w:szCs w:val="28"/>
        </w:rPr>
      </w:pPr>
      <w:r>
        <w:rPr>
          <w:rFonts w:cs="Arial" w:ascii="Arial" w:hAnsi="Arial"/>
          <w:i/>
          <w:color w:val="5F5F5F"/>
          <w:szCs w:val="28"/>
        </w:rPr>
        <w:t>Und so möge in jeder Situation geschehen, was Deinem heiligen Willen entspricht. Denn Du weißt am besten, was für uns gut ist, auch wenn es nicht immer einfach ist und wir mit vielen Herausforderungen zu tun haben. In Deiner Weisheit überblickst Du die Dinge ganz anders. Daher danken wir Dir, dass Du uns weise führst, Kraft gibst, Mut und Zuversicht.</w:t>
      </w:r>
    </w:p>
    <w:p>
      <w:pPr>
        <w:pStyle w:val="Normal"/>
        <w:spacing w:before="0" w:after="120"/>
        <w:jc w:val="both"/>
        <w:rPr>
          <w:rFonts w:ascii="Arial" w:hAnsi="Arial" w:cs="Arial"/>
          <w:i/>
          <w:i/>
          <w:color w:val="5F5F5F"/>
          <w:szCs w:val="28"/>
        </w:rPr>
      </w:pPr>
      <w:r>
        <w:rPr>
          <w:rFonts w:cs="Arial" w:ascii="Arial" w:hAnsi="Arial"/>
          <w:i/>
          <w:color w:val="5F5F5F"/>
          <w:szCs w:val="28"/>
        </w:rPr>
        <w:t>Und so dürfen wir jetzt zu Dir kommen mit der Bitte um Worte aus Deinem liebenden Vaterherzen und danken Dir für Deine Worte und bitten Dich unser Herz so zu öffnen, dass wir es auch verstehen, was Du sagst - begreifen, erfahren. Du bist unser Heil, Du bist der Weg, die Wahrheit und das Leben. Du bist unser Weg, Du bist unsere Hoffnung und unsere Zuversicht, daher sei Dir Dank für alles.</w:t>
      </w:r>
    </w:p>
    <w:p>
      <w:pPr>
        <w:pStyle w:val="Normal"/>
        <w:jc w:val="both"/>
        <w:rPr>
          <w:rFonts w:ascii="Arial" w:hAnsi="Arial" w:cs="Arial"/>
          <w:i/>
          <w:i/>
          <w:color w:val="5F5F5F"/>
          <w:szCs w:val="28"/>
        </w:rPr>
      </w:pPr>
      <w:r>
        <w:rPr>
          <w:rFonts w:cs="Arial" w:ascii="Arial" w:hAnsi="Arial"/>
          <w:i/>
          <w:color w:val="5F5F5F"/>
          <w:szCs w:val="28"/>
        </w:rPr>
        <w:t xml:space="preserve">Danke, Jesus. </w:t>
      </w:r>
    </w:p>
    <w:p>
      <w:pPr>
        <w:pStyle w:val="Normal"/>
        <w:spacing w:before="240" w:after="24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Meine geliebten Söhne und Meine geliebten Töchter, </w:t>
      </w:r>
    </w:p>
    <w:p>
      <w:pPr>
        <w:pStyle w:val="Normal"/>
        <w:spacing w:before="240" w:after="120"/>
        <w:ind w:firstLine="357"/>
        <w:jc w:val="both"/>
        <w:rPr>
          <w:rFonts w:ascii="Arial" w:hAnsi="Arial" w:cs="Arial"/>
          <w:color w:val="5F5F5F"/>
          <w:szCs w:val="28"/>
        </w:rPr>
      </w:pPr>
      <w:r>
        <w:rPr>
          <w:rFonts w:cs="Arial" w:ascii="Arial" w:hAnsi="Arial"/>
          <w:color w:val="5F5F5F"/>
          <w:szCs w:val="28"/>
        </w:rPr>
        <w:t>wenn ihr die Welt betrachtet, eure Welt, und die Entwicklungen auf diesem Planeten, die Entwicklungen im Großen wie im Kleinen, dann erkennt ihr, dass es eine Zeit ist, in der ihr im höchsten Maß gefordert seid, gefordert wurdet und weiterhin gefordert werdet. Dass das viele Fragezeichen, viel Unsicherheit, viel Unruhe auslöst, ist bei Meinen Kindern, bei vielen Meiner Kinder, eine natürliche Reaktion. Denn, was hinter euch liegt, innerhalb eures Landes, war ein bequemer und leichter Weg - nicht für alle, wohlgemerkt - es gab immer wieder Geschwister, die Großes zu bewältigen hatten, haben und haben werden. Aber, wenn ihr es von der materiellen Seite betrachtet, so war die Vergangenheit ein Verwöhnprogramm.</w:t>
      </w:r>
    </w:p>
    <w:p>
      <w:pPr>
        <w:pStyle w:val="Normal"/>
        <w:spacing w:before="240" w:after="120"/>
        <w:ind w:firstLine="357"/>
        <w:jc w:val="both"/>
        <w:rPr>
          <w:rFonts w:ascii="Arial" w:hAnsi="Arial" w:cs="Arial"/>
          <w:color w:val="5F5F5F"/>
          <w:szCs w:val="28"/>
        </w:rPr>
      </w:pPr>
      <w:r>
        <w:rPr>
          <w:rFonts w:cs="Arial" w:ascii="Arial" w:hAnsi="Arial"/>
          <w:color w:val="5F5F5F"/>
          <w:szCs w:val="28"/>
        </w:rPr>
        <w:t>Und daher gilt es hier für die Zukunft einiges umzudenken. Denn in dieser Fülle den Weg der Bescheidenheit, den Weg der Einfachheit, der Genügsamkeit zu gehen, ist angesichts des Angebotes kaum machbar. Aber, dass diese Fülle Folgen hat und in dem Maße nicht so einfach aufrechtzuerhalten ist, das wird euch langsam auch klar. Denn, dass diese Entscheidungen in Bezug des Virus Folgen haben werden, das ist euch auch klar. Und so liegt vor euch ein Weg, der euch manches lehren wird - und viele von euch wissen, dass es gar nicht anders gehen kann, wie genau hinzuschauen, was tatsächlich wichtig ist. Und dass diese Konsumgesellschaft einen Einbruch erleiden wird, erleiden muss, ist eine Notwendigkeit zum Wohle vieler, aller. Und dass das auch Aufruhr fördern kann, fördern wird, ist vielen von euch auch bewusst. Ja, daher ist der Lernprozess, der jetzt auf euch zukommt, ein ganz wesentlicher. Und mag er auch nicht einfach sein, so hat er seine Notwendigkeit im Einzelnen wie im Gesamten. Denn diese Globalisierung hat jetzt ihre Auswirkung und dadurch wird sich so manches ändern müssen. Vielleicht noch nicht so ganz sichtbar, aber die Zeit wird ihres mit sich bringen und je früher ihr anfangt, genau hinzuschauen, wie ihr lebt und was wirklich wichtig ist im Leben, umso mehr und umso eher könnt ihr auch mit Veränderungen umgehen, mit größeren Veränderungen, intensiveren Veränderungen und nachhaltigen Veränderungen.</w:t>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Daher - und das wisst ihr an sich auch - gibt es nur einen Weg, um hier diese Herausforderungen zu bewältigen und das ist der Weg mit Mir, mit dem, der da ist, um euch hindurchzuführen. Und es ist ein Weg, der nicht nur das Äußere verändert, sondern auch das Innere. Ein Weg, der nach innen, in erster Linie nach innen gehen soll, in euer Herz hinein. In euer innerstes Bewusstsein, an die Quelle in euch, denn aus der Quelle zu leben, ist das Ziel. Und die Quelle in euch bin Ich, euer Schöpfer, euer Erlöser, der, der euch liebt und der euch helfen möchte. Und dazu brauche Ich euer „ja“ - brauche Ich eure Hingabe, brauche Ich euer Innehalten, brauche Ich das Gespräch mit jedem einzelnen Meiner Kinder, das Herzensgespräch. Denn so kann Ich in euch wirken und als nächsten Schritt durch euch. Denn diese Welt braucht Kinder, die diesen Weg gehen, den Weg nach innen, um dann zubereitet zu sein, um nach außen zu wirken, zu helfen, da zu sein. Aber die Basis ist der Weg nach innen. Denn so kann Ich euch innerlich schulen, Impulse setzen, die ihr braucht und zubereiten, sodass Meine Liebe durch euer Herz hinausfließen kann, um die Herzen, die beunruhigten Herzen, die verzweifelten Herzen, die kranken Herzen zu berühren und Kraft zu schenken, Mut und Zuversicht. </w:t>
      </w:r>
    </w:p>
    <w:p>
      <w:pPr>
        <w:pStyle w:val="Normal"/>
        <w:spacing w:before="240" w:after="120"/>
        <w:ind w:firstLine="357"/>
        <w:jc w:val="both"/>
        <w:rPr>
          <w:rFonts w:ascii="Arial" w:hAnsi="Arial" w:cs="Arial"/>
          <w:color w:val="5F5F5F"/>
          <w:szCs w:val="28"/>
        </w:rPr>
      </w:pPr>
      <w:r>
        <w:rPr>
          <w:rFonts w:cs="Arial" w:ascii="Arial" w:hAnsi="Arial"/>
          <w:color w:val="5F5F5F"/>
          <w:szCs w:val="28"/>
        </w:rPr>
        <w:t>Und so rufe Ich neuerdings Meine Kinder, die über viele Jahre geschult wurden auf, jetzt die Verantwortung zu übernehmen. Denn JETZT brauche Ich Meine Kinder, die Ich zubereitet habe. Und dort, wo es noch Unsicherheiten gibt, dort zeigt das auf, dass noch ein Stück Weg der Zubereitung nötig ist, und das geht, indem Mein Kind diesen Weg nach innen geht, sich die Zeit nimmt, stille zu werden und sich Mir ganz zuzuwenden und sich ganz Mir zu übergeben, sodass Ich wirksam im Inneren arbeiten kann, verändern und verwandeln kann.</w:t>
      </w:r>
    </w:p>
    <w:p>
      <w:pPr>
        <w:pStyle w:val="Normal"/>
        <w:spacing w:before="240" w:after="120"/>
        <w:ind w:firstLine="357"/>
        <w:jc w:val="both"/>
        <w:rPr/>
      </w:pPr>
      <w:r>
        <w:rPr>
          <w:rFonts w:cs="Arial" w:ascii="Arial" w:hAnsi="Arial"/>
          <w:color w:val="5F5F5F"/>
          <w:szCs w:val="28"/>
        </w:rPr>
        <w:t xml:space="preserve">Das mag euch alles in irgendeiner Weise klar sein, aber ihr könnt es und sollt es im Alltag überprüfen - ob ihr das, was ihr wisst, auch umzusetzen vermögt? -Und das wird manchmal leichter sein und manchmal weniger leicht und dafür sind die Herausforderungen da, um euch selbst zu überprüfen: </w:t>
      </w:r>
      <w:r>
        <w:rPr>
          <w:rFonts w:cs="Arial" w:ascii="Arial" w:hAnsi="Arial"/>
          <w:b/>
          <w:color w:val="5F5F5F"/>
          <w:szCs w:val="28"/>
        </w:rPr>
        <w:t>„Wo stehe ich? Wie geht es mir angesichts dieser Not in dieser Welt, welche Emotionen sind da? In welchem Zustand ist mein Herz, wenn ich mit so manchen Meldungen konfrontiert werde, die dazu da sind, um zu ängstigen?“</w:t>
      </w:r>
      <w:r>
        <w:rPr>
          <w:rFonts w:cs="Arial" w:ascii="Arial" w:hAnsi="Arial"/>
          <w:color w:val="5F5F5F"/>
          <w:szCs w:val="28"/>
        </w:rPr>
        <w:t xml:space="preserve"> Denn dass das ganze Geschehen für die Gegenseite eine willkommene Möglichkeit ist, Meine Kinder zu beunruhigen, das ist euch auch klar - vielleicht auch nicht - aber es ist so. </w:t>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Daher achtet auf eure Gefühle! Dort, wo Ängste entstehen, gilt es zu Mir zu eilen, denn da bekommt ihr den Schutz davor, dass die Gegenspieler eure Ängste schüren und Unruhe schaffen in eurem Herzen. Und immer wenn ihr das entdeckt und merkt, ist es höchste Zeit, sich dem klar zu widersetzen. Und das könnt ihr aus eurer eigenen Kraft meist nicht so gut. Daher lade Ich euch ein, die Verbindung zu Mir aufzunehmen, ganz schnell aufzunehmen und euch in Meine Arme zu flüchten, mit all dem, was sich da anhängt, denn so kann Ich euch wieder frei machen, so kann Ich euch Schutz geben. Und so lege Ich gerne Meine liebende Hand um eure Schultern - oder hänge euch gern Meinen Liebesmantel um, meinen Schutzmantel, Meinen Lichtmantel, sodass ihr geschützt seid vor diesen Angriffen. Aber es braucht eure Achtsamkeit, euer Hinschauen: </w:t>
      </w:r>
      <w:r>
        <w:rPr>
          <w:rFonts w:cs="Arial" w:ascii="Arial" w:hAnsi="Arial"/>
          <w:i/>
          <w:color w:val="5F5F5F"/>
          <w:szCs w:val="28"/>
        </w:rPr>
        <w:t>„Wo stehe ich, was fühle ich, was denke ich?“</w:t>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Dieses Überprüfen ist sehr wesentlich. Denn nur so erkennt ihr die Gefahr, die da ist. Und ihr sollt ja nicht auf die Gefahr schauen - wohl kurz, damit ihr es merkt - sondern ihr sollt auf Mich schauen. Und so wie einige von euch erlebt haben, dass diese ganzen Informationen, die ihr bekommen habt in den letzten Wochen und Monaten, eine Grenze erreicht haben, wo ihr gemerkt habt, dass ihr nicht mehr aufnahmefähig seid, - so ist es genauso weiterhin, dass ihr hier achtsam in euch hineinhorcht, um euch nicht zu übersättigen mit Meldungen, von denen ihr nicht wirklich wisst, was jetzt wahr ist und was konstruiert ist? Und es spielt auch nicht eine so große Rolle: Beobachtet, nehmt wahr, horcht in euer Herz und übergebt es, lasst es los. Denn in allem gibt es immer ein Körnchen Wahrheit, aber es gibt auch viel Manipulation. Und wie ihr schon sagtet - die Entscheidungsträger waren bei ihren Entscheidungen am Beginn dieser Krise unter Zugzwang und so manches kann jetzt erst eingeordnet werden, überdacht und daraus gelernt werden. </w:t>
      </w:r>
    </w:p>
    <w:p>
      <w:pPr>
        <w:pStyle w:val="Normal"/>
        <w:spacing w:before="240" w:after="120"/>
        <w:ind w:firstLine="357"/>
        <w:jc w:val="both"/>
        <w:rPr>
          <w:rFonts w:ascii="Arial" w:hAnsi="Arial" w:cs="Arial"/>
          <w:color w:val="5F5F5F"/>
          <w:szCs w:val="28"/>
        </w:rPr>
      </w:pPr>
      <w:r>
        <w:rPr>
          <w:rFonts w:cs="Arial" w:ascii="Arial" w:hAnsi="Arial"/>
          <w:color w:val="5F5F5F"/>
          <w:szCs w:val="28"/>
        </w:rPr>
        <w:t>Daher geht es jetzt auch nicht unbedingt um Schuldfrage, um Schuldzuweisun</w:t>
        <w:softHyphen/>
        <w:t>gen, sondern aus der Erfahrung zu lernen. Und oftmals, vielleicht auch immer, lernt ihr aus bitteren Erfahrungen mehr dazu als durch Situationen, wo es nicht so ernsthaft ist und es euch weitgehend gut geht.</w:t>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So bringt Mir immer wieder die Not dieser Welt, die Not eurer Geschwister nah und fern, denn ihr seid alle miteinander verbunden, und gerade jetzt in dieser Zeit in besonderer Weise, denn es sind alle in irgendeiner Weise auch wirtschaftlich verbunden, verwickelt, abhängig von anderen Ländern. Und so trifft es alle auf dieser Erde. </w:t>
      </w:r>
      <w:bookmarkStart w:id="0" w:name="_Hlk43383133"/>
      <w:r>
        <w:rPr>
          <w:rFonts w:cs="Arial" w:ascii="Arial" w:hAnsi="Arial"/>
          <w:color w:val="5F5F5F"/>
          <w:szCs w:val="28"/>
        </w:rPr>
        <w:t>Es kann sich niemand mehr zurückziehen und so tun, als ginge es ihn oder sie nichts an,</w:t>
      </w:r>
      <w:bookmarkEnd w:id="0"/>
      <w:r>
        <w:rPr>
          <w:rFonts w:cs="Arial" w:ascii="Arial" w:hAnsi="Arial"/>
          <w:color w:val="5F5F5F"/>
          <w:szCs w:val="28"/>
        </w:rPr>
        <w:t xml:space="preserve"> denn es betrifft alle. Ihr seid alle in einem Boot und die Frage ist: „Wer führt dieses Boot, wer rudert und wer lenkt, wer ist der Kapitän?“</w:t>
      </w:r>
    </w:p>
    <w:p>
      <w:pPr>
        <w:pStyle w:val="Normal"/>
        <w:spacing w:before="240" w:after="120"/>
        <w:ind w:firstLine="357"/>
        <w:jc w:val="both"/>
        <w:rPr/>
      </w:pPr>
      <w:r>
        <w:rPr>
          <w:rFonts w:cs="Arial" w:ascii="Arial" w:hAnsi="Arial"/>
          <w:color w:val="5F5F5F"/>
          <w:szCs w:val="28"/>
        </w:rPr>
        <w:t xml:space="preserve">Für euch mag diese Entscheidung leichter sein, denn für euch bin Ich der Kapitän und darauf besinnt euch. Mag es auch andere Kapitäne geben, die eigenwillig versuchen, ihr Boot zu lenken - die wird es immer geben, die aus dem Schaden Profit ziehen. Aber es geht um euer Leben! Es geht um eure Entscheidung. Es geht darum, dass ihr den Kapitän in eurem Leben erkennt und sozusagen mit Mir diesen Weg geht, dieses Schiff lenkt, aber </w:t>
      </w:r>
      <w:r>
        <w:rPr>
          <w:rFonts w:cs="Arial" w:ascii="Arial" w:hAnsi="Arial"/>
          <w:b/>
          <w:color w:val="5F5F5F"/>
          <w:szCs w:val="28"/>
        </w:rPr>
        <w:t>mit Mir</w:t>
      </w:r>
      <w:r>
        <w:rPr>
          <w:rFonts w:cs="Arial" w:ascii="Arial" w:hAnsi="Arial"/>
          <w:color w:val="5F5F5F"/>
          <w:szCs w:val="28"/>
        </w:rPr>
        <w:t xml:space="preserve">. Dazu lade Ich euch ernsthaft ein, dass ihr euch darauf immer wieder besinnt und immer wieder aussteigt aus dem Alltagsgeschehen und in die Verbindung, in diese Liebesverbindung, Liebes-beziehung hineingeht - ganz bewusst - dann werdet ihr so manches mit anderen Augen ansehen und aus der Liebe heraus das tun, was gerade an diesem Tag ansteht. Es gibt viele eurer Geschwister, die Hilfe brauchen, und die Kraft dazu bekommt ihr, wenn ihr diesen Weg nach innen geht. Und dafür segne Ich euch, schenke euch Liebe und Licht für diesen Weg. Licht, um auch dann, wenn es dunkel ist, etwas zu sehen, etwas zu erkennen und wahrzunehmen und mit Mir zu entscheiden was zu tun ist. </w:t>
      </w:r>
    </w:p>
    <w:p>
      <w:pPr>
        <w:pStyle w:val="Normal"/>
        <w:spacing w:before="240" w:after="120"/>
        <w:ind w:firstLine="357"/>
        <w:jc w:val="both"/>
        <w:rPr>
          <w:rFonts w:ascii="Arial" w:hAnsi="Arial" w:cs="Arial"/>
          <w:color w:val="5F5F5F"/>
          <w:szCs w:val="28"/>
        </w:rPr>
      </w:pPr>
      <w:r>
        <w:rPr>
          <w:rFonts w:cs="Arial" w:ascii="Arial" w:hAnsi="Arial"/>
          <w:color w:val="5F5F5F"/>
          <w:szCs w:val="28"/>
        </w:rPr>
        <w:t>Friede sei mit Euch, habt Mut und geht mit Zuversicht euren Weg mit Mir. 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4.06.2020</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Wer ist der Kapitän in eurem Leb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Wer ist der Kapitän in eurem Leb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14:09:00Z</dcterms:created>
  <dc:creator>Michael Oberlohr</dc:creator>
  <dc:description/>
  <dc:language>en-US</dc:language>
  <cp:lastModifiedBy>privat.15o</cp:lastModifiedBy>
  <dcterms:modified xsi:type="dcterms:W3CDTF">2020-07-01T14:09:00Z</dcterms:modified>
  <cp:revision>2</cp:revision>
  <dc:subject/>
  <dc:title>Feierstunde am 14</dc:title>
</cp:coreProperties>
</file>